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50201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65127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84692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52329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