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86195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4716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77297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99254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