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5880691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076948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526283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317145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