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73110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09375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69705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61594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995961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22107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31341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66229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