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01906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11143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86701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